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Feierstunde am 24. August 2024 in Kals-Lesach, Wanderwoche</w:t>
      </w:r>
    </w:p>
    <w:p>
      <w:pPr>
        <w:pStyle w:val="Normal"/>
        <w:spacing w:before="0" w:after="120"/>
        <w:jc w:val="both"/>
        <w:rPr>
          <w:rFonts w:ascii="Arial" w:hAnsi="Arial" w:cs="Arial"/>
          <w:color w:val="333333"/>
          <w:sz w:val="24"/>
          <w:szCs w:val="24"/>
        </w:rPr>
      </w:pPr>
      <w:r>
        <w:rPr>
          <w:rFonts w:cs="Arial" w:ascii="Arial" w:hAnsi="Arial"/>
          <w:color w:val="333333"/>
          <w:sz w:val="24"/>
          <w:szCs w:val="24"/>
        </w:rPr>
      </w:r>
    </w:p>
    <w:p>
      <w:pPr>
        <w:pStyle w:val="Normal"/>
        <w:spacing w:before="0" w:after="120"/>
        <w:jc w:val="both"/>
        <w:rPr>
          <w:rFonts w:ascii="Arial" w:hAnsi="Arial" w:cs="Arial"/>
          <w:i/>
          <w:i/>
          <w:color w:val="333333"/>
        </w:rPr>
      </w:pPr>
      <w:r>
        <w:rPr>
          <w:rFonts w:cs="Arial" w:ascii="Arial" w:hAnsi="Arial"/>
          <w:i/>
          <w:color w:val="333333"/>
        </w:rPr>
        <w:t>Wir danken Dir, innig geliebter himmlischer Vater in Jesus Christus, für Deine heilige Gegenwart,</w:t>
      </w:r>
    </w:p>
    <w:p>
      <w:pPr>
        <w:pStyle w:val="Normal"/>
        <w:spacing w:before="0" w:after="120"/>
        <w:jc w:val="both"/>
        <w:rPr>
          <w:rFonts w:ascii="Arial" w:hAnsi="Arial" w:cs="Arial"/>
          <w:i/>
          <w:i/>
          <w:color w:val="333333"/>
        </w:rPr>
      </w:pPr>
      <w:r>
        <w:rPr>
          <w:rFonts w:cs="Arial" w:ascii="Arial" w:hAnsi="Arial"/>
          <w:i/>
          <w:color w:val="333333"/>
        </w:rPr>
        <w:t>Du bist unser Heil! Ohne Dich vermögen wir nichts. Daher kommen wir auch jetzt zu Dir und legen unser Herz in Dein Herz und bitten Dich, unsere Herzen ganz frei zu machen von allem, was sich immer wieder auch im Alltag anhängt. Reinige bitte auch unsere Gedanken und nimm uns an Dein Herz und schenke uns von Deiner Liebe, schenke uns von Deinem Licht und Segen. Danke für Deine heilige Gegenwart, auch hier.</w:t>
      </w:r>
    </w:p>
    <w:p>
      <w:pPr>
        <w:pStyle w:val="Normal"/>
        <w:spacing w:before="0" w:after="120"/>
        <w:jc w:val="both"/>
        <w:rPr>
          <w:rFonts w:ascii="Arial" w:hAnsi="Arial" w:cs="Arial"/>
          <w:i/>
          <w:i/>
          <w:color w:val="333333"/>
        </w:rPr>
      </w:pPr>
      <w:r>
        <w:rPr>
          <w:rFonts w:cs="Arial" w:ascii="Arial" w:hAnsi="Arial"/>
          <w:i/>
          <w:color w:val="333333"/>
        </w:rPr>
        <w:t>So lege Ich Dir auch meine Geschwister an Dein Herz - Du weißt ja, was sie brauchen, und daher erbitte ich auch Deinen Segen für sie alle und freue mich, dass Du sie mit Deiner Liebe berührst.</w:t>
      </w:r>
    </w:p>
    <w:p>
      <w:pPr>
        <w:pStyle w:val="Normal"/>
        <w:spacing w:before="0" w:after="120"/>
        <w:jc w:val="both"/>
        <w:rPr>
          <w:rFonts w:ascii="Arial" w:hAnsi="Arial" w:cs="Arial"/>
          <w:i/>
          <w:i/>
          <w:color w:val="333333"/>
        </w:rPr>
      </w:pPr>
      <w:r>
        <w:rPr>
          <w:rFonts w:cs="Arial" w:ascii="Arial" w:hAnsi="Arial"/>
          <w:i/>
          <w:color w:val="333333"/>
        </w:rPr>
        <w:t xml:space="preserve">Und so kommen wir jetzt zu Dir mit der Bitte um Worte aus Deinem liebenden Vaterherzen. Du weißt ja, welche Nahrung wir brauchen, dass es besonders die geistige Nahrung ist, nach der wir dürsten und die uns hilft, im Alltag den Weg der Nachfolge zu gehen. Es ist Deine Liebe, die uns immer wieder ruft. So öffne unsere Herzensohren, damit wir auch Dein Rufen hören. </w:t>
      </w:r>
    </w:p>
    <w:p>
      <w:pPr>
        <w:pStyle w:val="Normal"/>
        <w:spacing w:before="0" w:after="120"/>
        <w:jc w:val="both"/>
        <w:rPr>
          <w:rFonts w:ascii="Arial" w:hAnsi="Arial" w:cs="Arial"/>
          <w:i/>
          <w:i/>
          <w:color w:val="333333"/>
        </w:rPr>
      </w:pPr>
      <w:r>
        <w:rPr>
          <w:rFonts w:cs="Arial" w:ascii="Arial" w:hAnsi="Arial"/>
          <w:i/>
          <w:color w:val="333333"/>
        </w:rPr>
        <w:t xml:space="preserve">Wir danken Dir jetzt für Dein Wort an uns. Danke,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Söhne und Meine geliebten Töchter, </w:t>
      </w:r>
    </w:p>
    <w:p>
      <w:pPr>
        <w:pStyle w:val="Normal"/>
        <w:spacing w:before="0" w:after="120"/>
        <w:ind w:firstLine="357"/>
        <w:jc w:val="both"/>
        <w:rPr>
          <w:rFonts w:ascii="Arial" w:hAnsi="Arial" w:cs="Arial"/>
          <w:color w:val="333333"/>
        </w:rPr>
      </w:pPr>
      <w:r>
        <w:rPr>
          <w:rFonts w:cs="Arial" w:ascii="Arial" w:hAnsi="Arial"/>
          <w:color w:val="333333"/>
        </w:rPr>
        <w:t xml:space="preserve">es ist auch Mir eine Freude, wenn Ich so viele Meiner Kinder hier an einem Tisch sitzen sehe und auch die Liebe im Herzen sehe, die euch hierhergeführt hat. So schenke Ich euch auch weiterhin von Meiner Liebe und berühre euch im Herzen genau mit dieser göttlichen Liebe, die euch ganz frei macht von allem, was die Welt zu bieten hat. </w:t>
      </w:r>
    </w:p>
    <w:p>
      <w:pPr>
        <w:pStyle w:val="Normal"/>
        <w:spacing w:before="0" w:after="120"/>
        <w:ind w:firstLine="357"/>
        <w:jc w:val="both"/>
        <w:rPr>
          <w:rFonts w:ascii="Arial" w:hAnsi="Arial" w:cs="Arial"/>
          <w:color w:val="333333"/>
        </w:rPr>
      </w:pPr>
      <w:r>
        <w:rPr>
          <w:rFonts w:cs="Arial" w:ascii="Arial" w:hAnsi="Arial"/>
          <w:color w:val="333333"/>
        </w:rPr>
        <w:t>Daher legt eure Herzen immer wieder in Meine Hände oder in Mein Herz, damit Ich unentwegt in eurem Herzen und durch euer Herz zu wirken vermag. Denn es ist gerade in dieser Zeit so wichtig, dass Ich Meine Liebe durch euer Herz senden darf und senden kann und auch gerne senden möchte. Denn wenn Meine Liebe durch euer Herz fließt, so berühre Ich das Herz eures Nächsten und auch die Natur, alle Naturwesen - alles, was so um euch ist. Und diese Liebe bedeutet, dass euer Gegenüber in einer Weise berührt wird, wo die Sehnsucht im Herzen nach Meiner heiligen Gegenwart immer größer wird - oder zumindest einmal zu wachsen beginnt.</w:t>
      </w:r>
    </w:p>
    <w:p>
      <w:pPr>
        <w:pStyle w:val="Normal"/>
        <w:spacing w:before="0" w:after="120"/>
        <w:ind w:firstLine="357"/>
        <w:jc w:val="both"/>
        <w:rPr>
          <w:rFonts w:ascii="Arial" w:hAnsi="Arial" w:cs="Arial"/>
          <w:color w:val="333333"/>
        </w:rPr>
      </w:pPr>
      <w:r>
        <w:rPr>
          <w:rFonts w:cs="Arial" w:ascii="Arial" w:hAnsi="Arial"/>
          <w:color w:val="333333"/>
        </w:rPr>
        <w:t>Daher ist Meine Einladung immer wieder die, dass ihr in Liebe mit Mir verbunden euren Weg gehen möget. Denn so kann sich auch in eurer Welt vieles zum Guten verändern. Das könnt ihr so nicht wahrnehmen - aber wenn ihr sehen könntet, welche wunderbare Liebe und auch Energie hinausfließt in eure Welt, über diesen Planeten, in alles Geschaffene und darüber hinaus, dann würdet ihr noch viel mehr danach streben, mit Mir in Verbindung zu leben. Denn diese Verbundenheit Meiner Kinder mit Mir, bedeutet auch Wachstum und positive Veränderung in eurer Welt. So kann Mein Geist, Mein göttlicher Geist hineinwirken in diese eure Welt und viele Herzen berühren, sodass sie aufwachen und erkennen:</w:t>
      </w:r>
      <w:r>
        <w:rPr>
          <w:rFonts w:cs="Arial" w:ascii="Arial" w:hAnsi="Arial"/>
          <w:b/>
          <w:bCs/>
          <w:i/>
          <w:iCs/>
          <w:color w:val="333333"/>
        </w:rPr>
        <w:t xml:space="preserve"> Es gibt einen liebenden Vater, der sich nach Seinen Kindern sehnt!</w:t>
      </w:r>
    </w:p>
    <w:p>
      <w:pPr>
        <w:pStyle w:val="Normal"/>
        <w:spacing w:before="0" w:after="120"/>
        <w:ind w:firstLine="357"/>
        <w:jc w:val="both"/>
        <w:rPr>
          <w:rFonts w:ascii="Arial" w:hAnsi="Arial" w:cs="Arial"/>
          <w:color w:val="333333"/>
        </w:rPr>
      </w:pPr>
      <w:r>
        <w:rPr>
          <w:rFonts w:cs="Arial" w:ascii="Arial" w:hAnsi="Arial"/>
          <w:color w:val="333333"/>
        </w:rPr>
        <w:t xml:space="preserve">Und ihr wisst ja, dass das Erdenleben dazu da sein sollte, den Weg immer mehr mit Mir zu gehen, um ganz frei zu werden von allem Irdischen und nach diesem Erdenleben ganz klar zu Mir hin ausgerichtet zu sein und den Weg ganz schnell an Mein Herz zu finden. Aber das ist etwas, was ihr ja auch wisst - aber ihr seht auch, wenn ihr hinausblickt in diese Welt, dass es nicht so viele Kinder gibt, die so ganz klar zu Mir hin ausgerichtet sind. Viele sind noch auf einem Weg, der mit Mir wenig zu tun hat. </w:t>
      </w:r>
    </w:p>
    <w:p>
      <w:pPr>
        <w:pStyle w:val="Normal"/>
        <w:spacing w:before="0" w:after="120"/>
        <w:ind w:firstLine="357"/>
        <w:jc w:val="both"/>
        <w:rPr>
          <w:rFonts w:ascii="Arial" w:hAnsi="Arial" w:cs="Arial"/>
          <w:color w:val="333333"/>
        </w:rPr>
      </w:pPr>
      <w:r>
        <w:rPr>
          <w:rFonts w:cs="Arial" w:ascii="Arial" w:hAnsi="Arial"/>
          <w:color w:val="333333"/>
        </w:rPr>
        <w:t xml:space="preserve">Und so habt auch dafür Verständnis, dass nicht in jedem Kinderherz schon die Liebe zu Mir verankert ist. Für sie ist das Erdenleben ein Weg des Erkennens, dass es hier mehr gibt als nur das Irdische. Im besten Fall beginnen sie zu fragen und zu suchen. </w:t>
      </w:r>
    </w:p>
    <w:p>
      <w:pPr>
        <w:pStyle w:val="Normal"/>
        <w:spacing w:before="0" w:after="120"/>
        <w:ind w:firstLine="357"/>
        <w:jc w:val="both"/>
        <w:rPr>
          <w:rFonts w:ascii="Arial" w:hAnsi="Arial" w:cs="Arial"/>
          <w:color w:val="333333"/>
        </w:rPr>
      </w:pPr>
      <w:r>
        <w:rPr>
          <w:rFonts w:cs="Arial" w:ascii="Arial" w:hAnsi="Arial"/>
          <w:color w:val="333333"/>
        </w:rPr>
        <w:t xml:space="preserve">Aber es gibt eben auch Kinder, die das grundsätzlich ablehnen und dann ihren Weg, ihren irdischen gehen. Aber auch da gibt es immer wieder Wegschilder, die helfen sollen, nachzudenken und den Weg zu verändern. Und wenn ihr Menschenkindern begegnet, von denen ihr wisst, dass sie ihren irdischen Weg ganz auf die Materie bezogen leben, dann bringt sie Mir an Mein Herz und sagt: </w:t>
      </w:r>
    </w:p>
    <w:p>
      <w:pPr>
        <w:pStyle w:val="Normal"/>
        <w:spacing w:before="0" w:after="120"/>
        <w:ind w:firstLine="357"/>
        <w:jc w:val="both"/>
        <w:rPr>
          <w:rFonts w:ascii="Arial" w:hAnsi="Arial" w:cs="Arial"/>
          <w:b/>
          <w:b/>
          <w:i/>
          <w:i/>
          <w:color w:val="333333"/>
        </w:rPr>
      </w:pPr>
      <w:r>
        <w:rPr>
          <w:rFonts w:cs="Arial" w:ascii="Arial" w:hAnsi="Arial"/>
          <w:b/>
          <w:i/>
          <w:color w:val="333333"/>
        </w:rPr>
        <w:t>„</w:t>
      </w:r>
      <w:r>
        <w:rPr>
          <w:rFonts w:cs="Arial" w:ascii="Arial" w:hAnsi="Arial"/>
          <w:b/>
          <w:i/>
          <w:color w:val="333333"/>
        </w:rPr>
        <w:t>Vater Jesus, bitte sorge Du für dieses Menschenkind. Du weißt, was es braucht. Nimm es an Dein Herz und möge alles geschehen nach Deinem heiligen Willen.“</w:t>
      </w:r>
    </w:p>
    <w:p>
      <w:pPr>
        <w:pStyle w:val="Normal"/>
        <w:spacing w:before="0" w:after="120"/>
        <w:ind w:firstLine="357"/>
        <w:jc w:val="both"/>
        <w:rPr>
          <w:rFonts w:ascii="Arial" w:hAnsi="Arial" w:cs="Arial"/>
          <w:color w:val="333333"/>
        </w:rPr>
      </w:pPr>
      <w:r>
        <w:rPr>
          <w:rFonts w:cs="Arial" w:ascii="Arial" w:hAnsi="Arial"/>
          <w:color w:val="333333"/>
        </w:rPr>
        <w:t>Ja, das ist im weiteren und auch im engeren Sinn euer Auftrag, hier auch auf geistiger Ebene zu wirken und Mir zu vertrauen, dass Ich alles tue, um Meine Kinder früher oder später zu Mir hin zu holen - und sie so zu lenken, dass sie den Weg zu Mir finden, so wie ihr das ja auch erlebt habt.</w:t>
      </w:r>
    </w:p>
    <w:p>
      <w:pPr>
        <w:pStyle w:val="Normal"/>
        <w:spacing w:before="0" w:after="120"/>
        <w:ind w:firstLine="357"/>
        <w:jc w:val="both"/>
        <w:rPr>
          <w:rFonts w:ascii="Arial" w:hAnsi="Arial" w:cs="Arial"/>
          <w:color w:val="333333"/>
        </w:rPr>
      </w:pPr>
      <w:r>
        <w:rPr>
          <w:rFonts w:cs="Arial" w:ascii="Arial" w:hAnsi="Arial"/>
          <w:color w:val="333333"/>
        </w:rPr>
        <w:t>Ja, Meine Geliebten, so segne Ich euch und wünsche euch noch Tage in inniger Verbundenheit mit Mir, lade euch ein, diese Verbundenheit zu leben, Mich in allem zu finden, was euch begegnet, und segnend durch den Tag zu gehen, indem ihr die Menschenkinder segnet, die Natur, die Naturwesen, alles Geschaffene. Und das möge euch auch Freude im Herzen erleben lassen. Denn was ihr hinaussendet, kommt auf euch in vielfacher Weise zurück.</w:t>
      </w:r>
    </w:p>
    <w:p>
      <w:pPr>
        <w:pStyle w:val="Normal"/>
        <w:spacing w:before="0" w:after="120"/>
        <w:ind w:firstLine="357"/>
        <w:jc w:val="both"/>
        <w:rPr>
          <w:rFonts w:ascii="Arial" w:hAnsi="Arial" w:cs="Arial"/>
          <w:color w:val="333333"/>
        </w:rPr>
      </w:pPr>
      <w:r>
        <w:rPr>
          <w:rFonts w:cs="Arial" w:ascii="Arial" w:hAnsi="Arial"/>
          <w:color w:val="333333"/>
        </w:rPr>
        <w:t xml:space="preserve">Und so geht diesen segnenden Weg und erkennt, dass Ich ein liebender Vater bin, der immer bei euch ist.  </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8.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ist euer Auftra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ist euer Auftra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44:00Z</dcterms:created>
  <dc:creator>Microsoft-Konto</dc:creator>
  <dc:description/>
  <dc:language>en-US</dc:language>
  <cp:lastModifiedBy>privat.15o</cp:lastModifiedBy>
  <dcterms:modified xsi:type="dcterms:W3CDTF">2024-09-16T18:44:00Z</dcterms:modified>
  <cp:revision>2</cp:revision>
  <dc:subject/>
  <dc:title>Feierstunde am 24</dc:title>
</cp:coreProperties>
</file>